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Федерация, Ставропольский край, г. Ставропо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Многофункциональная общественно-деловая зона локальных центров обслуживания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503:37965 по адресу: Российская Федерация, Ставропольский край, г. Ставрополь – «дошкольное, начальное и среднее общее образо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5:47:00Z</dcterms:modified>
  <cp:revision>8</cp:revision>
  <dc:subject/>
  <dc:title>Приложение 3</dc:title>
</cp:coreProperties>
</file>